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9974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621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3352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71165" cy="338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53410" cy="347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9765" cy="333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61590" cy="90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04975" cy="87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43075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914015" cy="2400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3 I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 71, 73, 75, 76, 82, 86, 87, 91, 93, 97, 1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01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01:00Z</dcterms:modified>
  <cp:revision>2</cp:revision>
  <dc:subject/>
  <dc:title/>
</cp:coreProperties>
</file>